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  <w:t>8 класс.</w:t>
      </w:r>
    </w:p>
    <w:p>
      <w:pPr>
        <w:pStyle w:val="Normal"/>
        <w:autoSpaceDE w:val="false"/>
        <w:jc w:val="center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  <w:t>Тематический  тест:  " Тепловые явления "</w:t>
      </w:r>
    </w:p>
    <w:p>
      <w:pPr>
        <w:pStyle w:val="Normal"/>
        <w:autoSpaceDE w:val="false"/>
        <w:jc w:val="center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  <w:t>Вариант  1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Какой вид теплопередачи сопровождается переносом вещества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Теплопроводность.    2. Конвекция.   3. Излучение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2. Внутреннюю энергию тела можно изменить только при теплопередаче.  Верно ли это утверждение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Да, абсолютно верно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2. Нет. Внутреннюю энергию тела изменить нельзя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3. Нет. Внутреннюю энергию тела можно изменить только при совершении механической работы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4. Нет. Внутреннюю энергию тела можно изменить и при совершении механической работы и при теплопередаче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3. Как называют количество теплоты, которое требуется для изменения температуры вещества массой 1 кг на 1 град С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       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Удельной теплоемкостью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       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2. Удельной теплотой сгорания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       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3. Удельной теплотой плавления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       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4. Удельной теплотой парообразования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       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5. Удельной теплотой конденсации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4.  Железный и  медный шары одинаковой массы, нагреты до одной и той же температуры. Какой из этих шаров, будучи погружен в сосуд с холодной водой, повысит температуру воды на большее количество градусов?</w:t>
      </w:r>
    </w:p>
    <w:p>
      <w:pPr>
        <w:pStyle w:val="Normal"/>
        <w:autoSpaceDE w:val="false"/>
        <w:rPr/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Удельная теплоемкость железа 460 Дж/кг*</w:t>
      </w:r>
      <w:r>
        <w:rPr>
          <w:rFonts w:cs="Courier New" w:ascii="Courier New" w:hAnsi="Courier New"/>
          <w:sz w:val="20"/>
          <w:szCs w:val="20"/>
        </w:rPr>
        <w:t>°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С, меди 400 Дж/кг*</w:t>
      </w:r>
      <w:r>
        <w:rPr>
          <w:rFonts w:cs="Courier New" w:ascii="Courier New" w:hAnsi="Courier New"/>
          <w:sz w:val="20"/>
          <w:szCs w:val="20"/>
        </w:rPr>
        <w:t>°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С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Оба повысят температуру воды на одинаковое количество градусов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2. Медный.      3. Железный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5. Для получения воды с температурой 4О</w:t>
      </w:r>
      <w:r>
        <w:rPr>
          <w:rFonts w:cs="Courier New" w:ascii="Courier New" w:hAnsi="Courier New"/>
          <w:sz w:val="20"/>
          <w:szCs w:val="20"/>
        </w:rPr>
        <w:t>°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С к 5 кг кипятка при 1ОО</w:t>
      </w:r>
      <w:r>
        <w:rPr>
          <w:rFonts w:cs="Courier New" w:ascii="Courier New" w:hAnsi="Courier New"/>
          <w:sz w:val="20"/>
          <w:szCs w:val="20"/>
        </w:rPr>
        <w:t>°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С  добавили холодную воду, имеющей температуру 1О</w:t>
      </w:r>
      <w:r>
        <w:rPr>
          <w:rFonts w:cs="Courier New" w:ascii="Courier New" w:hAnsi="Courier New"/>
          <w:sz w:val="20"/>
          <w:szCs w:val="20"/>
        </w:rPr>
        <w:t>°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С. Сколько холодной  воды было добавлено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5 кг.         2. 1О кг.        3. 15 кг.        4. 2О кг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6. Чему равна удельная теплота сгорания керосина, если при сгорании  2OO г керосина выделяется 92OO кДж теплоты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184OO Дж/кг.         2. 46OOO Дж/кг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3. 184OO кДж/кг.        4. 46OOO кДж/кг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7.                              На рисунке изображен график нагревания,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70485</wp:posOffset>
            </wp:positionV>
            <wp:extent cx="1971675" cy="1038225"/>
            <wp:effectExtent l="0" t="0" r="0" b="0"/>
            <wp:wrapTight wrapText="bothSides">
              <wp:wrapPolygon edited="0">
                <wp:start x="-104" y="0"/>
                <wp:lineTo x="-104" y="21297"/>
                <wp:lineTo x="21494" y="21297"/>
                <wp:lineTo x="21494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 CYR;Times New Roman" w:ascii="Courier New CYR;Times New Roman" w:hAnsi="Courier New CYR;Times New Roman"/>
          <w:sz w:val="20"/>
          <w:szCs w:val="20"/>
        </w:rPr>
        <w:t>плавления, кристаллизации  и охлаждения железа. Какой участок графика соответствует плавлению железа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;Times New Roman" w:ascii="Courier New CYR;Times New Roman" w:hAnsi="Courier New CYR;Times New Roman"/>
          <w:sz w:val="20"/>
          <w:szCs w:val="20"/>
        </w:rPr>
        <w:t xml:space="preserve">1. АВ.     </w:t>
      </w:r>
      <w:r>
        <w:rPr>
          <w:rFonts w:cs="Courier New CYR;Times New Roman" w:ascii="Courier New CYR;Times New Roman" w:hAnsi="Courier New CYR;Times New Roman"/>
          <w:sz w:val="20"/>
          <w:szCs w:val="20"/>
          <w:lang w:val="en-US"/>
        </w:rPr>
        <w:t xml:space="preserve">2.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ВС</w:t>
      </w:r>
      <w:r>
        <w:rPr>
          <w:rFonts w:cs="Courier New CYR;Times New Roman" w:ascii="Courier New CYR;Times New Roman" w:hAnsi="Courier New CYR;Times New Roman"/>
          <w:sz w:val="20"/>
          <w:szCs w:val="20"/>
          <w:lang w:val="en-US"/>
        </w:rPr>
        <w:t>.    3. CD.</w:t>
      </w:r>
    </w:p>
    <w:p>
      <w:pPr>
        <w:pStyle w:val="Normal"/>
        <w:autoSpaceDE w:val="false"/>
        <w:rPr/>
      </w:pPr>
      <w:r>
        <w:rPr>
          <w:rFonts w:cs="Courier New CYR;Times New Roman" w:ascii="Courier New CYR;Times New Roman" w:hAnsi="Courier New CYR;Times New Roman"/>
          <w:sz w:val="20"/>
          <w:szCs w:val="20"/>
          <w:lang w:val="en-US"/>
        </w:rPr>
        <w:t xml:space="preserve">4. DE.     5. EF.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6. FG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8. Как изменяется температура плавления кристаллического тела от начала плавления до полного расплавления тела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Повышается.  2. Понижается.  3. Остается неизменной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9. Во время кристаллизации кристаллического вещества из жидкости происходит выделение теплоты в окружающее пространство. Как изменяется при  этом температура кристаллизующегося вещества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  <w:t>Повышается.  2. Понижается.  3. Остается неизменной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  <w:lang w:val="en-US" w:eastAsia="en-US"/>
        </w:rPr>
      </w:pPr>
      <w:r>
        <w:rPr>
          <w:rFonts w:cs="Courier New CYR;Times New Roman" w:ascii="Courier New CYR;Times New Roman" w:hAnsi="Courier New CYR;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5400</wp:posOffset>
            </wp:positionV>
            <wp:extent cx="1971675" cy="1038225"/>
            <wp:effectExtent l="0" t="0" r="0" b="0"/>
            <wp:wrapTight wrapText="bothSides">
              <wp:wrapPolygon edited="0">
                <wp:start x="-104" y="0"/>
                <wp:lineTo x="-104" y="21297"/>
                <wp:lineTo x="21494" y="21297"/>
                <wp:lineTo x="21494" y="0"/>
                <wp:lineTo x="-10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  <w:t>10.                             На рисунке изображен график нагревания,                           кипения и конденсации  жидкости.  Какой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               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участок графика соответствует нагреванию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               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жидкости 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                   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АВ.     2. ВС.    3. CD.</w:t>
      </w:r>
    </w:p>
    <w:p>
      <w:pPr>
        <w:pStyle w:val="Normal"/>
        <w:autoSpaceDE w:val="false"/>
        <w:rPr/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                   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4. DE.     5. EF.    6. FG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  <w:t>11. Как изменяется температура кипения жидкости от начала кипения  до полного выкипания жидкости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Повышается.  2. Понижается.  3. Остается неизменной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  <w:t>12. Как изменяется температура жидкости при ее испарении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Не изменяется.     2. Повышается.    3. Понижается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  <w:t>13.  Сколько воды можно нагреть от O до 1OO градусов, количеством  теплоты, выделившимся при сгорании 1 кг дизельного топлива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Удельная теплота сгорания дизельного топлива 42OOO кДж/кг.</w:t>
      </w:r>
    </w:p>
    <w:p>
      <w:pPr>
        <w:pStyle w:val="Normal"/>
        <w:autoSpaceDE w:val="false"/>
        <w:rPr/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Удельная теплоемкость воды 42OO Дж/кг*</w:t>
      </w:r>
      <w:r>
        <w:rPr>
          <w:rFonts w:cs="Courier New" w:ascii="Courier New" w:hAnsi="Courier New"/>
          <w:sz w:val="20"/>
          <w:szCs w:val="20"/>
        </w:rPr>
        <w:t>°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С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1 кг.         2. 1O кг.        3. 1OO кг.       4. 1OOO кг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  <w:t>14.  Два стальных шара упали с одной и той же высоты. Первый упал  в песок, а второй, ударившись о камень, отскочил вверх и был пойман рукой на некоторой высоте. У какого шарика внутренняя  энергия стала больше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У первого.       2. У второго.        3. У обоих одинаковая.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  <w:t>15.  Может ли КПД теплового двигателя стать равным 1ОО %, если  трение между деталями этой машины свести к нулю?</w:t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p>
      <w:pPr>
        <w:pStyle w:val="Normal"/>
        <w:autoSpaceDE w:val="false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eastAsia="Courier New CYR;Times New Roman" w:cs="Courier New CYR;Times New Roman" w:ascii="Courier New CYR;Times New Roman" w:hAnsi="Courier New CYR;Times New Roman"/>
          <w:sz w:val="20"/>
          <w:szCs w:val="20"/>
        </w:rPr>
        <w:t xml:space="preserve">        </w:t>
      </w:r>
      <w:r>
        <w:rPr>
          <w:rFonts w:cs="Courier New CYR;Times New Roman" w:ascii="Courier New CYR;Times New Roman" w:hAnsi="Courier New CYR;Times New Roman"/>
          <w:sz w:val="20"/>
          <w:szCs w:val="20"/>
        </w:rPr>
        <w:t>1. Да.          2. Нет.</w:t>
      </w:r>
    </w:p>
    <w:p>
      <w:pPr>
        <w:pStyle w:val="Normal"/>
        <w:rPr>
          <w:rFonts w:ascii="Courier New CYR;Times New Roman" w:hAnsi="Courier New CYR;Times New Roman" w:cs="Courier New CYR;Times New Roman"/>
          <w:sz w:val="20"/>
          <w:szCs w:val="20"/>
        </w:rPr>
      </w:pPr>
      <w:r>
        <w:rPr>
          <w:rFonts w:cs="Courier New CYR;Times New Roman" w:ascii="Courier New CYR;Times New Roman" w:hAnsi="Courier New CYR;Times New Roman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altName w:val="Times New Roman"/>
    <w:charset w:val="cc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8:29:00Z</dcterms:created>
  <dc:creator>Андрей</dc:creator>
  <dc:description/>
  <dc:language>en-US</dc:language>
  <cp:lastModifiedBy>Пигалицын Лев</cp:lastModifiedBy>
  <dcterms:modified xsi:type="dcterms:W3CDTF">2003-11-12T08:29:00Z</dcterms:modified>
  <cp:revision>2</cp:revision>
  <dc:subject/>
  <dc:title>8 класс</dc:title>
</cp:coreProperties>
</file>