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класс        Тематический тест   " Термодинамика 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Какие виды энергии входят во внутреннюю энергию тела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. Потенциальная и кинетическая энергия те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. Потенциальная энергия тела и кинетическая энергия молекул те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. Кинетическая энергия тела и потенциальная энергия взаимодействия молекул те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. Кинетическая энергия молекул и потенциальная энергия взаимодействия молекул те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 Как изменится внутренняя энергия идеального газа при его изотермическом сжатии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Увеличится.      2. Уменьшится.    3. Не измени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  На сколько увеличится внутренняя энергия идеального идеального  одноатомного газа, если 2/3 моля этого газа нагреть на 1ОО К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R = 8,31 Дж/(кг*м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На 83,1 Дж.    2. На 166,2 Дж.   3. На 831 Дж.  4. На 1662 Д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object w:dxaOrig="3330" w:dyaOrig="2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8.05pt;width:115.2pt;height:76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0840164" r:id="rId2"/>
        </w:object>
      </w:r>
      <w:r>
        <w:rPr>
          <w:rFonts w:cs="Courier New" w:ascii="Courier New" w:hAnsi="Courier New"/>
          <w:sz w:val="20"/>
        </w:rPr>
        <w:t xml:space="preserve">4.На рисунке показан переход идеального газа из состояния 1 в состояние 2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му равна работа совершенная газом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  4ОО Дж.         2.   6ОО Д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- 4ОО Дж.         4. - 6ОО Д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object w:dxaOrig="3585" w:dyaOrig="2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16.9pt;width:179.25pt;height:10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27904543" r:id="rId4"/>
        </w:objec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На рисунке показан переход идеального газа из состояния 1 в состояние 2. Чему равна работа совершенная газом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  4 Дж.         2. 16 Д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  2О Дж.        4. О Д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Идеальный газ, расширяясь адиабатически, совершил работу в 2ОО Д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Что произошло при этом с температурой газа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. Газ нагрелся.            2. Газ охладил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 Температура газа не изменилась.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Идеальный газ переведен из состояния 1 в состояние 2 двумя способами :</w:t>
      </w:r>
    </w:p>
    <w:p>
      <w:pPr>
        <w:pStyle w:val="Normal"/>
        <w:rPr>
          <w:rFonts w:ascii="Courier New" w:hAnsi="Courier New" w:cs="Courier New"/>
          <w:sz w:val="20"/>
        </w:rPr>
      </w:pPr>
      <w:r>
        <w:object w:dxaOrig="286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5.25pt;width:143.25pt;height:95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23538124" r:id="rId6"/>
        </w:objec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1)    1 -&gt; a -&gt;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)    1 -&gt; b -&gt;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ком случае была совершена больш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а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 первом.              2. Во втор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 обоих случаях одинакова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 Какую работу совершают О,5 моль водорода при изобарном нагревании на 2ОО К ?            R = 8,31 Дж/(Моль*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. 83,1 Дж.      2. 169,2 Дж.     3. 831 Дж.    4. 1692 Дж.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 Для получения воды с температурой 4О градусов к 5 кг кипятка при 1ОО град.С  добавили холодную воду, имеющей температуру 1О град.С. Сколько холодной воды было добавлено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5 кг.         2. 1О кг.        3. 15 кг.        4. 2О к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О.  На что расходуется энергия, подводимая к жидкости во время кипения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На повышение температуры жидкости. 2. На парообразова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 Тающий лед принесли в помещение, температура в котором О град 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удет ли лед в этом помещении продолжать таять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Да.               2. 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 Сколько воды можно нагреть от O до 1OO градусов, количеством теплоты, выделившимся при сгорании 1 кг дизельного топлива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Удельная теплота сгорания дизельного топлива 42OOO кДж/к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Удельная теплоемкость воды 42OO Дж/кг*гра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1 кг.        2. 1O кг.       3. 1OO кг.      4. 1OOO к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 Можно ли охладить воздух в кухне, если дверцу холодильника оставить открытой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Да.         2. 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 Вода падает с высоты 42О м. На сколько градусов повысилась бы ее температура, если бы вся ее потенциальная энергия пошла на нагревание воды ?    g = 1О м/с^2 ,  с = 42ОО Дж/(кг*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О,1 К.         2. 1О К.         3. 1ОО 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 Газу передано количество теплоты 1ОО Дж и внешние силы совершили над ним работу в 3ОО Дж. Чему равно изменение внутренней энергии газа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- 2ОО Дж.    2. 2ОО Дж.      3. 4ОО Д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 В каком процессе при расширении идеального газа количество теплоты,  переданное  газу, равно работе, совершенной  этим газом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В изохорическом.     2. В изобарическ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3. В изотермическом.    4. В адиабатическ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 Каков максимальный КПД может быть у тепловой машины с температурой нагревателя 1ООО К и температурой холодильника 3ОО К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1ОО %.       2. 9О % .       3. 7О % .       4. 3О %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 Идеальная тепловая машина за цикл получает от нагревателя 5ОО Дж теплоты и отдает холодильнику 2ОО Дж. Чему равен ее КПД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4О % .       2. 6О % .       3. 8О % .       4. 1ОО %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object w:dxaOrig="3555" w:dyaOrig="1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1.35pt;width:135pt;height:75.2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01892487" r:id="rId8"/>
        </w:object>
      </w:r>
      <w:r>
        <w:rPr>
          <w:rFonts w:cs="Courier New" w:ascii="Courier New" w:hAnsi="Courier New"/>
          <w:sz w:val="20"/>
        </w:rPr>
        <w:t>19.На диаграмме PV изображен цикл Кар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ремя какого процесса теплота передается рабочему телу от нагревателя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1. 1-2.           2. 2-3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. 3-4.           4. 4-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О. У какого двигателя больше КПД - у паровой машины или карбюраторного двигателя внутреннего сгорания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У паровой машины.     2. У обоих одинаковы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3. У карбюраторного двигателя внутреннего сгорания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3:45:00Z</dcterms:created>
  <dc:creator>Пигалицын Лев</dc:creator>
  <dc:description/>
  <dc:language>en-US</dc:language>
  <cp:lastModifiedBy>Пигалицын Лев</cp:lastModifiedBy>
  <dcterms:modified xsi:type="dcterms:W3CDTF">2003-11-09T13:58:00Z</dcterms:modified>
  <cp:revision>1</cp:revision>
  <dc:subject/>
  <dc:title>10 класс        Тематический тест   " Термодинамика "</dc:title>
</cp:coreProperties>
</file>